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Приложение 3 </w:t>
      </w:r>
    </w:p>
    <w:p>
      <w:pPr>
        <w:pStyle w:val="NoSpacing"/>
        <w:ind w:left="8789" w:hanging="0"/>
        <w:rPr/>
      </w:pPr>
      <w:r>
        <w:rPr/>
        <w:t xml:space="preserve">к Закону Оренбургской области </w:t>
      </w:r>
    </w:p>
    <w:p>
      <w:pPr>
        <w:pStyle w:val="NoSpacing"/>
        <w:ind w:left="8789" w:hanging="0"/>
        <w:rPr/>
      </w:pPr>
      <w:r>
        <w:rPr/>
        <w:t>«Об областном бюджете на 2020 год и</w:t>
      </w:r>
    </w:p>
    <w:p>
      <w:pPr>
        <w:pStyle w:val="NoSpacing"/>
        <w:ind w:left="8789" w:hanging="0"/>
        <w:rPr/>
      </w:pPr>
      <w:r>
        <w:rPr/>
        <w:t>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0 декабря 2019 года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№ </w:t>
      </w:r>
      <w:r>
        <w:rPr>
          <w:rFonts w:eastAsia="Times New Roman"/>
          <w:szCs w:val="28"/>
        </w:rPr>
        <w:t>2010/527-</w:t>
      </w:r>
      <w:r>
        <w:rPr>
          <w:rFonts w:eastAsia="Times New Roman"/>
          <w:szCs w:val="28"/>
          <w:lang w:val="en-US"/>
        </w:rPr>
        <w:t>VI</w:t>
      </w:r>
      <w:r>
        <w:rPr>
          <w:rFonts w:eastAsia="Times New Roman"/>
          <w:szCs w:val="28"/>
        </w:rPr>
        <w:t>-ОЗ</w:t>
      </w:r>
    </w:p>
    <w:p>
      <w:pPr>
        <w:pStyle w:val="NoSpacing"/>
        <w:ind w:left="8789" w:hanging="0"/>
        <w:rPr/>
      </w:pPr>
      <w:r>
        <w:rPr/>
        <w:t xml:space="preserve">(в редакции Закона Оренбургской области </w:t>
      </w:r>
    </w:p>
    <w:p>
      <w:pPr>
        <w:pStyle w:val="NoSpacing"/>
        <w:ind w:left="8789" w:hanging="0"/>
        <w:rPr/>
      </w:pPr>
      <w:r>
        <w:rPr/>
        <w:t>«О внесении изменений в Закон Оренбургской</w:t>
      </w:r>
    </w:p>
    <w:p>
      <w:pPr>
        <w:pStyle w:val="NoSpacing"/>
        <w:ind w:left="8789" w:hanging="0"/>
        <w:rPr/>
      </w:pPr>
      <w:r>
        <w:rPr/>
        <w:t>области «Об областном бюджете на 2020 год</w:t>
      </w:r>
    </w:p>
    <w:p>
      <w:pPr>
        <w:pStyle w:val="NoSpacing"/>
        <w:ind w:left="8789" w:hanging="0"/>
        <w:rPr/>
      </w:pPr>
      <w:r>
        <w:rPr/>
        <w:t>и 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 xml:space="preserve">от </w:t>
      </w:r>
    </w:p>
    <w:p>
      <w:pPr>
        <w:pStyle w:val="Normal"/>
        <w:spacing w:lineRule="auto" w:line="240" w:before="0" w:after="0"/>
        <w:ind w:left="8789" w:hanging="0"/>
        <w:rPr/>
      </w:pPr>
      <w:r>
        <w:rPr/>
        <w:t>№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left="878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Spacing"/>
        <w:ind w:left="9356" w:firstLine="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Spacing"/>
        <w:jc w:val="center"/>
        <w:rPr/>
      </w:pPr>
      <w:r>
        <w:rPr>
          <w:szCs w:val="28"/>
        </w:rPr>
        <w:t>Ведомственная структура расходов областного бюджета на 2020 год и на плановый период 2021 и 2022 годов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"/>
        <w:gridCol w:w="765"/>
        <w:gridCol w:w="70"/>
        <w:gridCol w:w="579"/>
        <w:gridCol w:w="8"/>
        <w:gridCol w:w="571"/>
        <w:gridCol w:w="9"/>
        <w:gridCol w:w="2098"/>
        <w:gridCol w:w="15"/>
        <w:gridCol w:w="621"/>
        <w:gridCol w:w="15"/>
        <w:gridCol w:w="1866"/>
        <w:gridCol w:w="44"/>
        <w:gridCol w:w="1836"/>
        <w:gridCol w:w="1"/>
        <w:gridCol w:w="1982"/>
        <w:gridCol w:w="15"/>
      </w:tblGrid>
      <w:tr>
        <w:trPr>
          <w:tblHeader w:val="true"/>
          <w:trHeight w:val="23" w:hRule="atLeast"/>
          <w:cantSplit w:val="true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bookmarkStart w:id="0" w:name="RANGE!A1%3AI2525"/>
            <w:r>
              <w:rPr>
                <w:rFonts w:eastAsia="Times New Roman"/>
                <w:color w:val="000000"/>
                <w:szCs w:val="28"/>
              </w:rPr>
              <w:t>Наименование</w:t>
            </w:r>
            <w:bookmarkEnd w:id="0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ЕД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Р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0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1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ппарат Губернатора и Прави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00 42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64 60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72 0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должностное лицо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аппарата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47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1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55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3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57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93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ице-губернаторы и заместители председателя Прави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5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4 5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1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граждан и членов общественных объединений правоохранительной направленности за активное участие в мероприятиях, способствующих обеспечению правопорядка на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3 20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олномочий по составлению протоколов об административных правонарушениях, посягающих на общественный порядок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4 57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17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30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62 9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17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30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9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административно-хозяйственного,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93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05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6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39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5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56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5 68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6 32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8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9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2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3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3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олномоченный по правам ребенка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3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7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7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депутатов Государственной Думы и их помощников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3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4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0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6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бщественной палаты Оренбургской области и Уполномоченного по правам ребенка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9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9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6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7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9 5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правления Оренбургской областью в условиях военного време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управления Оренбургской областью в условиях военного време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правления Оренбургской областью в условиях военного времен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 01 90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ой политики на государственной гражданской службе в органах исполнительной власт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развитие государственных гражданских служащи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 П6 92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аконодательное Собрание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2 46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7 97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5 22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27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82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7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31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79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0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5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66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4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59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2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едатель Законодательного Собра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8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8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4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путаты Законодательного Собра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80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80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56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9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Законодательному Собранию Оренбургской области в реализации его полномоч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9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4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9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членов Совета Федерации и их помощников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2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8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7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7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2 00 5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роприятия в рамках управленческой деяте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общественной и социальной направленности Законодательного Собра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ставительские расходы Законодательного Собра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оприятий, связанных с присвоением наград Оренбургской области и наград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 00 9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четная палат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4 81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0 90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1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90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9 80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6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3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итель Счетной палаты Оренбургской области и его заместител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збирательная комисс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3 7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4 37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7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37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4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85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1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7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5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2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26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35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2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Члены Избирательной комисс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6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(голосов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52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содействия Избирательной комиссии Оренбургской области в реализации ее полномочий по подготовке и проведению выборов всех уровн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9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ыборов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00 94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63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0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58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3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3 W0 94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2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финансо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 067 55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988 57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975 10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75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78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9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45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8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68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равительства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6 01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использование средств резервного фонда по чрезвычайным ситуациям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сре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8 76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1 35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0 75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организационных условий для составления и исполнения областного бюдже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65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0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ставления и исполнения областного бюдже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43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5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58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0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0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71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1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6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79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1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2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лизованной бухгалтер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06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8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5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06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1 7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абилизация финансовой ситуации и финансовое обеспечение непредвиденных расходов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21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стабилизации финансовой ситуации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ьные расх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 02 93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8 71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сполнение обязательств, связанных с осуществлением государственных заимствован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обязательств, связанных с осуществлением государственных заимствовани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3 6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1 9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1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6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утреннему долгу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правление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служивание государственного долг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центные платежи по государственному внешнему долгу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 02 6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8 8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8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79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5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90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9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 90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 89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эффективности бюджетных расходов муниципальных образован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6 5399R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7 21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0 55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финансовой самостоятельности местных бюдже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6 98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0 55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 54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равнивание бюджетной обеспеченности муниципальных образован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1 8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 02 8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47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5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экономического развития, инвестиций, туризма и внешних связе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8 00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2 74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71 2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66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25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80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экономическому развитию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19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4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выставочно-ярмарочной и конгрессной деятельности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6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содержанием информационных систем в сфере закупок товаров, работ и услуг для обеспечения нужд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3 93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3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комплексного социально-экономического развит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99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05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4 05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9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39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59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6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86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организации государственных закупо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9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66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34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5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4 7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0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убернаторских приемов, приемов и обслуживания делегаций и отдельных лиц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губернаторских приемов, приемов и обслуживания делегаций и отдельных лиц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2 9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пуляризация туристско-рекреационного комплекс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1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, проведение и участие Оренбургской области в региональных, межрегиональных и международных мероприятиях в сфере туризм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1 9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8 36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01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9 97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в многофункциональных центр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1 7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3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22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8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знос в уставный капитал организаций, осуществляющих привлечение инвестиционных ресурсов для обеспечения развития инфраструктуры области и реализации приоритетных проектов с использованием механизмов государственно-частного партнер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 иным юридическим лиц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40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монопрофильных муниципальных образова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ое и информационное обеспечение инвестиционной деятельности в моногород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3 9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8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1 88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убъектов Российской Федерации - участников национального проекта «Повышение производительности труда и поддержка занят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52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8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регионального центра компетенций в сфере производительности труда и поддержки занят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2 94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2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90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3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убъектов малого и среднего предпринимательства в условиях ухудшения ситуации в связи с распространением новой коронавирусной инфек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(финансовое обеспечение развития системы микрофинансирования субъектов малого и среднего предпринимательств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02 R83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8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I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55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0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гарантийного обеспечения обязательств субъектов малого и среднего предпринимательств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0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0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5527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микрофинансирования субъектов малого и среднего предприниматель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4 9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13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20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3 19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рганизация оказания комплекса услуг, сервисов и мер поддержки субъектам малого и среднего предпринимательства в Центре «Мой бизнес»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7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8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обеспечение доступа субъектов малого и среднего предпринимательства к экспортной поддержке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9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9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7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азвитие системы микрофинансирования субъектов малого и среднего предпринимательства в моногородах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 06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3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создание и (или) развитие технопарка, промышленного технопарк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5527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1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(выполнение работ) субъектам малого и среднего предприниматель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7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8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7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поддержки предпринима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9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6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центра координации поддержки экспортно ориентированных субъектов малого и среднего предприниматель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(или) развитие центров инноваций социальной сфе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5 94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5 4 I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алого и среднего предпринимательства в субъектах Российской Федерации (реализация проектов по вовлечению в предпринимательскую деятельность и содействие созданию собственного бизнес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 I8 5527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0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2 6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го управления социально-экономическим развитием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ценка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 02 8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нвестиционной деятель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обеспечение благоприятного инвестиционного климат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 01 8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природных ресурсов, экологии и имущественных отношени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1 67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97 24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74 67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гнозного плана (программы) приватизации областного имуще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и проведение предпродажной подготовки и продажи областного имущества, а также акционирования областных государственных унитарных предприят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1 9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процедур оценки, учета, инвентаризации, регистрации областного имущества, аудита государственных унитарных предприятий и уплата взносов на капитальный ремонт общего имущества многоквартирных дом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минерально-сырьевой баз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участками недр местного знач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нализа материалов, представленных на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 01 9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3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68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10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храна и воспроизводство объектов животного мира и среды их обит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2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72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 и среды их обитания от браконьер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3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9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1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охрана объектов животного мира и среды их обитания от браконьер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4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597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и воспроизводство объектов животного мира, отнесенных к объектам охо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1 7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 6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6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омплекса биотехнических мероприят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биотехнических мероприят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2 9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4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8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объектов животного мира, не отнесенных к объектам охот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 03 59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устойчивости водных биоресурсов и развитие рыбохозяйственного комплекс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храны водных биоресурс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1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59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водных биологических ресурс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 02 7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24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65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5 24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65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предложений по определению границ зон затопления, подтоп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94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4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зопасности гидротехнических сооруж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6 88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4 02 8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2 R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8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3 5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5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31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81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лесного хозяй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7 58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47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60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храна лес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85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2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9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храна лесов от пожар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5129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7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упреждение возникновения и распространения лесных пожар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0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4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48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лесного хозя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72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08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области лесного хозя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1 94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лесов от вредителей и болезней лес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защита лесов от вредителей и болезней лес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6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5129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р санитарной безопасности в лес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2 7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на землях лесного фонда государственного лесного контроля, государственного пожарного надзо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8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7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существление на землях лесного фонда государственного лесного контроля, государственного пожарного надзора, за исключением случаев, предусмотренных пунктами 36 и 37 статьи 81 Лесного кодекса Российской Федерации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61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39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4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1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32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33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4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5129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функций в части содержания имущества, находящегося на праве оперативного управления у лесничест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7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1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7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0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3 9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использования лес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обеспечение использования лес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04 5129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хранение лес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22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0 42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величение площади лесовосстанов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9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1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0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5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97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5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1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лес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2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4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 GА 9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9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тдельных полномочий в области лесных отношений (содержание центрального аппарат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 7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3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7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8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129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0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3 15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ав владения, пользования и распоряжения казно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Хранение технических паспортов, оценочной и иной учетно-технической документации об объектах государственного технического учета и технической инвентариз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2 93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1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 1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несение в Единый государственный реестр недвижимости сведений о границе Оренбургской области, смежной с иными субъектами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документов для внесения в Единый государственный реестр недвижимости сведений о границах между субъектами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3 9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4 73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09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4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5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 6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государственных работ природоохранного назнач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7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21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учреждений, выполняющих мероприятия по охране окружающей среды, специальным оборудование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хранение биологического разнообразия и формирование сети особо охраняемых природных территорий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мероприятий по сохранению объектов животного мира, включая редких и находящихся под угрозой исчезновения, и среды их обит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воспроизводство и восстановление численности объектов животного ми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64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3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0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 01 7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в сфере управления земельно-имущественным комплекс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66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2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12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81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23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03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5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9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9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97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8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6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7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о предотвращению негативного воздействия на окружающую среду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работ по формированию защитных лесопарковых поясов в города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1 94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шение задач в сфере гидрометеорологии и мониторинга окружающей среды территориального уровн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пециализированной информации в сферах наблюдения за состоянием окружающей среды, ее загрязнением, в области гидрометеорологии и смежных с ней област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2 9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экологической экспертизы и обеспечение функционирования ее системы на региональном уровн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3 9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ращения с отходами производства и потребления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0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нфраструктуры обращения с твердыми коммунальными отход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рректировка территориальной схемы обращения c отход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1 94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ведение мониторинга воздействия объектов размещения отходов производства и потребления на окружающую среду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03 8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ктуализация электронной модели территориальной схемы обращения с отход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 G2 9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4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5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5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5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бласти охраны и использования охотничьих ресурсов (содержание центрального аппарат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8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597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делам архиво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2 8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9 7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архивного де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1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8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1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осударственных услуг и работ в сфере обеспечения хранения, комплектования, учета архивных документов и их исполь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4 71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77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0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вопросам записи актов гражданского состоя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9 84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2 36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регистрация актов гражданского состояния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одержание центрального аппарат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4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3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1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3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1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4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5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осуществление мероприятий по переводу в электронную форму книг государственной регистрации актов гражданского состояния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4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85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0 593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обеспечению деятельности мировых суде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5 34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7 48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мировых суде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28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 4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6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6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8 15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аппарата мировых суде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02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91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54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43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10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и хозяйственное обеспечение деятельности мировых суде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49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21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66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5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1 71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внутреннего государственного финансового контрол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88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8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8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по профилактике коррупционных правонарушени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03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 47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антикоррупцион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4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88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нспекция государственной охраны объектов культурного наслед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83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20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4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91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использование, популяризация и государственная охрана объектов культурного наслед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0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57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36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3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6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1 59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региональной и информационной политик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3 6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3 06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5 95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1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убернатора и Правительств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1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5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полномочий сельских старост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онные выплаты, связанные с осуществлением деятельности сельских старос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07 92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региональной и информационной политик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41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08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46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8 80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 1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4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егионального информационного простран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оступа населения к информации о социально-экономическом состоянии и перспективах развит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1 93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творческого конкурса среди сотрудников средств массовой информации и полиграфических предприяти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Губернатора Оренбургской области в области средств массовой информ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 02 2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1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социологического мониторинга оценки эффективности деятельности органов местного самоуправления городских округов и муниципальных район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0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ологических исследований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социологических исследований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 01 94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ддержка общественных инициатив и развитие институтов гражданского обще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условий для расширения участия институтов гражданского общества в решении проблем социально-экономического развит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 01 94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вековечение памяти погибших при защите Отече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6 R2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государственной национальной полит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Гармонизация межэтнических и межконфессиональных отношений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94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 П7 R5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промышленности и энергетик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 8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3 69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 4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действие развитию промышленного сектора экономик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промышленной поли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1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2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9 55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7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истемные меры по повышению производительности тру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системы займов субъектам деятельности в сфере промышленности в целях стимулирования модернизации и создания новых производст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3 L1 94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нергосбережение и повышение энергетической эффектив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5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нергосбережение и развитие рынка газомоторного топли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2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проектов по строительству автомобильных газонаполнительных компрессорных станций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реализацией проектов по строительству автомобильных газонаполнительных компрессорных стан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1 9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9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вод транспортных средств на использование компримированного природного газ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затрат хозяйствующим субъектам, связанных с переводом транспортных средств на использование компримированного природного газ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 02 9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 использование возобновляемых источников энерг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научно-исследовательских работ в сфере энергосбереж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научно-исследовательских работ в сфере энергосбереж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 01 9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труда и занятости насел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868 8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25 96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535 80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07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7 52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5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80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6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62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способствующих обеспечению занятости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ирование о положении на рынке труда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1 7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трудоустройству граждан, ищущих работу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93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йствие гражданам в поиске подходящей работы, работодателям – в подборе необходимых работник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71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4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2 R8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ессиональная ориентация населения и социальная адаптация на рынке труда безработных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сихологическая поддержка безработных граждан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3 71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84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0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2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5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8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15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28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87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7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5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эффективности службы занят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2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L3 55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7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5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1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4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4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9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9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3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Улучшение условий и охраны труд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Актуализация нормативно-правовой базы, информационное обеспечение и пропаганда в сфере охраны тру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й рекламной кампании «За достойный труд» в городских округах и муниципальных района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ыпуска бюллетеня «Условия и охрана труд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1 91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работы по проведению предупредительных мер по сокращению производственного травматизма и профессиональной заболеваем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ежегодной региональной выставки «Безопасность и охрана труда» и научно-практической конференции, посвященных Всемирному дню охраны труд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2 02 9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труда и занятости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1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00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47 4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55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87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4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боты по выполнению основных видов деятельности государственными казенными учреждениями, включая оказание государственных услуг (выполнение работ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23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26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7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80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37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6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95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9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3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3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6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оциального партнер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оциального партнерства и коллективно-договорных отнош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5 01 94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в сфере занят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2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4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профессионального обучения и дополнительного профессионального образования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ое обучение и дополнительное профессиональное образование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4 7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6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03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5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политики занятости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80 23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9 25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3 09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денежных выплат гражданам при осуществлении полномочий Оренбургской области в сфере содействия занятости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2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атериальной поддержки несовершеннолетним и безработным гражданам, участвующим во временных работ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9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88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единовременной финансовой помощи при государственной регистрации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гражданам, признанным в установленном порядке безработными, включая граждан, прошедших профессиональное обучение или получивших дополнительное профессиональное образование по направлению органов службы занятости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, а также женщинам в период отпуска по уходу за ребенком до достижения им возраста трех лет, незанятым гражданам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направленным органами службы занятости населения на профессиональное обучение или получение дополнительного профессионального образования, включая обучение в друг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5 2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59 7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9 44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3 49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5 67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8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30 63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6 02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8 1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8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3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3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10 32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4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2 27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06 52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 1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9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2 5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7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5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9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7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5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2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1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 1 P3 92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соотечественника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1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ая поддержка субъектам малого и среднего предпринимательства, образованным гражданами из числа участников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 0 03 R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архитектуры и пространственно-градостроительного развит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3 29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11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1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органа исполнительной власти в сфере архитектуры и пространственно-градостроительного развит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1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5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1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странственное развитие территорий населенных пунктов и формирование рациональной планировочной структуры горо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автономной некоммерческой организации «Центр развития архитектурной деятельности, градостроительства и благоустройства Оренбургской области» на финансовое обеспечение деятельности, связанной с организацией и реализацией мероприятий по развитию и благоустройству городской среды на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2 9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омитет внутреннего государственного финансового контрол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9 25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1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и осуществление внутреннего государственного финансового контроля в финансово-бюджетной сфер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осуществление внутреннего государственного финансового контроля в финансово-бюджетной сфере за соблюдением бюджетного законодательства, иных нормативных правовых актов, регулирующих бюджетные правоотношения, и в сфере закупок для обеспечения нужд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5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62 1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0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25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5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культуры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803 16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026 81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061 8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0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5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0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5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55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1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91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26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R3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4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84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3 A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8 3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8 3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 68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 68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1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7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30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53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5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, приобретение зданий для размещения организаций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2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68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бразовательных организаций в сфере культуры необходимыми инструментами, оборудованием и материал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A1 72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предоставлению высшего профессиона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96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1 70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83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90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4 14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6 747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1 49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Наслед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92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 70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 7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иблиотечное обслуживание посетителей библиот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2 71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7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8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скурсионное, информационное и справочное обслуживание посетителей музее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3 71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8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 06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3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 21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3 03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7 79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художественных и литературных традиц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 и развитие художественных и литературных тради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1 71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7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 и развитие исполнительских искусст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распространение театральных постановок, концертных програм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2 7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1 28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90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 96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хранение, развитие и популяризация нематериального культурного наследия народ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хранение, развитие и популяризация нематериального культурного наследия народо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24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3 7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1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премий в области культуры и искус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в области культуры и искус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04 9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0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1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53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1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05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муниципальных учреждений культуры, находящихся на территориях сельских посел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1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лучших работников муниципальных учреждений культуры, находящихся на территориях сельских посел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трасли культу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12 R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ультур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31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3 06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2 57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театров юного зрителя и театров куко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64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3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55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66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3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новация учреждений отрасли культу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72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8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дельных муниципальных библиотек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униципальных учреждений культуры передвижными многофункциональными культурными центрами (автоклубами) для обслуживания сельского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1 2 A1 94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Творческие люд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7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ультурно-познавательных программ для школьник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естиваль любительских творческих коллективов, в том числе детски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функционирование центров непрерывного образования и повышение квалификации на базе творческих вуз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обровольческих движений, в том числе в сфере сохранения культурного наследия народов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1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8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2 72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культу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54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онлайн-трансляций знаковых мероприятий отрасли культуры и создание виртуальных выставочных проектов, снабженных цифровыми гидами в формате дополненной реа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цифровка книжных памятников и включение в Национальную электронную библиотеку (НЭБ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72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иртуальных концертных залов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A3 94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5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7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7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4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14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3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4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8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П3 R5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5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3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сфере культуры, кинематографии, международного и межрегионального сотрудниче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5 93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рганизаций, осуществляющих деятельность в сфере кинообслуживания, кинопроката и производства кинофильм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7 9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ультура и искусство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единой государственной политики по сохранению и развитию культуры, искусства, кинематографии, художественного образования, сохранению, использованию, популяризации и государственной охране объектов культурного наслед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5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0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5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59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 08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7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пожарной безопасности и гражданской защиты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0 44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27 69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2 52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 по вопросам защиты населения и территории от чрезвычайных ситуаций, пожарной безопасности, поиска и спасения людей на вод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1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8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0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9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4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федеральному бюджету на осуществление части переданных полномочий в области защиты населения и территории от чрезвычайных ситу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1 81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6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75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89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25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6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7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2 7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ого казенного учреждения «Комплексная безопасность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68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5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74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89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78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72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4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3 72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рофессиональных спасательных служб и формирова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3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84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73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спасателей питанием во время несения дежурства либо его компенсация в денежном или натуральном выраже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иска и спасания людей на водных объект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4 7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3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ожарной безопас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ржание личного состава, содержание и обслуживание зданий и техники пожарных подраздел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личного состава, содержание и обслуживание зданий и техники пожарных подраздел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87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46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1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12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29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67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16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92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1 72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финансовой поддержки общественным объединениям пожарной охраны в целях возмещения затрат (части затрат), возникающих при осуществлении ими уставной деятельности по участию в профилактике и (или) тушении пожаров и проведении аварийно-спасательных работ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 02 9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учение населения защите от чрезвычайных ситуаций и стихийных бедствий, по вопросам гражданской обороны и пожарной безопас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населения защите от чрезвычайных ситуаций и стихийных бедствий, по вопросам гражданской обороны и пожарной безопас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5 72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4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ализация единой государственной политики в области гражданской обороны, защиты населения от чрезвычайных ситуаций природного и техногенного характера, в том числе обеспечение безопасности людей на водных объекта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 06 8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нспекция государственного строительного надзор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3 11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18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1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18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2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94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физической культуры и спорт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19 64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65 70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17 7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9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5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0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5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05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областных и межмуниципальных официальных физкультурных и спортивных мероприятий, областных физкультурно-оздоровительных мероприятий, участие в осуществлении пропаганды физической культуры, спорта и здорового образа жизн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1 9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88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7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4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10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24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6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3 09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4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15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4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6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P5 549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2 90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8 48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2 0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50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4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3 71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30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2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партакиады для пожилых граждан «Спортивное долголет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P3 94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0 40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8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4 95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субъектам физической культуры и спорт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1 9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атериальное стимулирование спортсменов и тренеров за достижение высоких спортивных результа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1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2 2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1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работ по подготовке спортивного резерва и (или) спортсменов высокого класса, сборных команд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спортивной подготовки области, выполнение работ по подготовке спортивных сборных команд области и спортсменов высокого мастерства, включая организацию и проведение тренировочных мероприятий, научно-методическое, финансовое, материально-техническое обеспечение, в том числе обеспечение экипировкой, спортивным оборудованием и инвентаре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3 71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2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дготовки спортивного резерва для спортивных сборных команд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6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80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78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7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14 2 04 72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68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6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порт – норм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1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 P5 50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1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государственной политики, способствующей развитию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2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9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7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социального развит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 418 1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 355 5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 426 60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80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54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1 7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7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3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4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1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58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34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30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2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9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22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1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6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76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88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3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 11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5 13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3 96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0 46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4 41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 503 36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41 24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3 68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2 62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4 80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13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63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платы отпусков и выплаты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Ф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7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2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58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оказания государственных услуг в сфере социального обслуживания населения государственными учреждения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7 50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07 14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6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33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7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754 94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1 54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18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62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97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8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33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63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4 78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7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3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6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работы организаций социального обслуживания населения и ее результат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2 01 93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22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79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949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6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консультативной помощи населению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5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бесплатной юридической помощи государственным юридическим бюр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1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вокатами бесплатной юридическ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2 7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квалификации работников государственных учреждений системы социальной защиты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4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ое вознаграждение лицу, создавшему приемную семь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2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обучения компьютерной грамотности неработающих пенсионер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социальной программы Оренбургской области в части укрепления материально-технической базы организаций социального обслуживания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7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4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3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04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92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вышение уровня пожарной безопасности в государственных учреждениях системы социальной защиты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7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4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0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0 88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1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9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9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4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4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4 34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0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84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4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борудования, компьютерной техники, оргтехники и программного обеспечения для оснащения государственных организаций социального обслуживания населения, оказывающих услуги по реабилитации и абилитации инвалидов, в том числе детей-инвали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9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94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75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1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8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4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0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подготовка кадров системы комплексной реабилитации и абилитации инвалидов, в том числе детей-инвалидов, ранней помощи, а также сопровождаемого проживания инвалид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 3 04 R514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создание условий для развития сопровождаемого проживания инвалид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85 30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51 667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1 19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5 76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4 37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0 64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1 5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83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3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2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ер государственной поддержки Героям Советского Союза, Героям Российской Федерации и полным кавалерам ордена Славы;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28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1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2 5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довам и родителям погибших (умерших) Героев Социалистического Труда и кавалеров ордена Трудовой Славы 3-х степен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3 2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4 18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5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2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1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ветеранам и инвалидам Великой Отечественной войны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благоустройству жилого помещ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4 2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25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50 25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1 42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8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8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65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8 35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4 10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 172 3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5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760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22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73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6 2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33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оциальных доплат к пенс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5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7 20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77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95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31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8 28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 на оплату жилого помещения и коммунальных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1 69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6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14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2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5 02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44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6 26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73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0 69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 19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9 07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8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1 95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3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 72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3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4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3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1 09 52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5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28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77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0 52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0 04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4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21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1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1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0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7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пособие на погребени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7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2 2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9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7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5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7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4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2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2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гражданам в трудной жизненной ситу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8 61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7 85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2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1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тдельным категориям граждан государственной социальной помощи на основании социального контрак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4 R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4 61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3 85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льготного проезда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зготовления и выдачи микропроцессорной пластиковой карты «Социальная транспортная ка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5 94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жильем отдельных категорий граждан в соответствии с действующим законодательств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48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1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4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4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49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8 5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5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8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, работающих и проживающих в сельск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2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83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оциальных выплат на строительство (приобретение) жилья многодетным семь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63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жданам, имеющим трех и более детей, единовременной денежной выплаты в целях улучшения жилищных условий взамен предоставления земельного участка в собственность бесплатн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1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37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0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3 R4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69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9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3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 83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7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86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техническими средствами реабилитации, входящими в региональный перечень технических средств реабилитации, предоставляемых отдельным категориям граждан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1 21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1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оступности информации посредством субтитрирования информационных телевизионных программ – размещение в информационной программе «Вести Оренбуржья» синхронной бегущей строк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2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6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ополнительных мер социальной поддержки отдельных категорий граждан, проживающих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1 21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3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гражданам, страдающим хронической почечной недостаточностью, расходов на проезд к месту получения программного гемодиализа в медицинских организациях, расположенных на территории Оренбургской области вне населенного пункта проживания гражданина, и обратн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7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2 2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лата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5 5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3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ипотечного жилищного кредитования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потечного жилищного кредитования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 01 2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 8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8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19 62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9 02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11 0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19 62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19 02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11 02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34 34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81 02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3 39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53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35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2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28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7 00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0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1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29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71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50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9 01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6 67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9 46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35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9 7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6 33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5 5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R302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6 36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48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0 9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1 00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97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92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адресной социальной помощи на основе заключения социального контрак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8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3 80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47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13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 80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9 59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5 67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социальная пенсия дет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20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 89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99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0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80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9 88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52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5 R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02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7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оддержки детям, оказавшимся в трудной жизненной ситу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7 594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 18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19 93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83 96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95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20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9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6 56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16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4 45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34 85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6 33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0 3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3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7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Д0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370 32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5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46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механизма предоставления услуг в сфере реабилитации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4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8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2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ластная ежеквартальная надбавка детям-инвалидам в возрасте до 18 лет, воспитывающимся в неполных семь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7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0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3 2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55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8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2 04 21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8 10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50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9 64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1 05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3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по оплате жилищно-коммунальных услуг отдельным категориям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8 5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8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новогодних подарков детям военнослужащих, погибших при исполнении служебных обязанностей, инвалидов и из многодетных семей ветеранов боевых действ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3 92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исполнению государственных функций по предоставлению мер социальной поддерж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4 06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еятельности государственного казенного учреждения по исполнению государственных функций по назначению, начислению, выплате и перерасчету пособий, компенсаций и и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6 58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92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72 91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9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66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70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зготовление удостоверений «Ветеран труд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7 92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престижа и привлекательности профессии социального работни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торжественного мероприятия в рамках ежегодного конкурса на звание «Лучший работник организации социального обслужи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ластной ежегодный смотр-конкурс учреждений социального обслужи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3 91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21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0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68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9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1 53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2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социально значимых мероприятий, направленных на укрепление института семь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 значимые мероприятия, направленные на укрепление института семь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8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9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6 9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2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9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55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3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52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59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теле-, радио- и электронных средствах массовой информ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3 P1 98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сохранение семейных ценностей, поддержку материнства и детства, в периодических печатных изд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P1 98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 69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4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1 9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4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ционное сопровождение деятельности по поддержке социально ориентированных некоммерческих организац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деятельности по поддержке социально ориентированных некоммерческих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4 02 9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теле-, радио- и электронных средствах массовой информ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обеспечение деятельности, направленной на поддержку и повышение качества жизни граждан старшего поколения, в периодических печатных изд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5 P3 98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5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4 35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 41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деятельности системы социальной защиты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 49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258 60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8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63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95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4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5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1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96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6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5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97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1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рганизационной и информационной деятельности в сфере социальной поли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формационное сопровождение основных направлений деятельности в сфере социальной защиты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2 98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мероприятий по укреплению материально-технической базы государственных учреждений системы социальной защиты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государственных учреждений системы социальной защиты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6 03 70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1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, направленных на преодоление социальной разобщенности в обществе,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форумов, конкурсов, выставок, смотров, фестивалей творчества для лиц с ограниченными возможностями здоровья, мероприятий в рамках Международного дня инвали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3 9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чение сотрудников государственных учреждений системы социальной защиты населения Оренбургской области русскому жестовому языку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изводство, выпуск и распространение в СМИ информационных материалов по вопросам социальной защиты населения, включая инвалидов,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98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посвященных воинской славе и памятным датам Росс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4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сельского хозяйства, торговли, пищевой и перерабатывающей промышл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041 69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184 75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261 9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6 04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48 0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14 88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6 82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65 67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86 19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8 70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6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40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5 72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6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8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1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9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05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53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ание доходности сельскохозяйственных товаропроизводителей в молочном скотоводств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3 78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1 43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8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3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ое товарное молок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94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6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2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51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43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8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работ по восстановлению и повышению плодородия почв и защите сельскохозяйственных культур от особо опасных вредител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минеральных удобр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3 94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28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18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садоводческих и огороднических некоммерческих товарищест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4 9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5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элитного семено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3 70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элитного семеноводства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95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82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88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доводства, поддержка закладки и ухода за многолетними насажде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племенного животно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39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66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1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94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8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39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66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вцеводства и козо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5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развитие овцеводства и козоводства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94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9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09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86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мясного ското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3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на откормочные площадки молодняк крупного рогатого ско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3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за реализованный молодняк крупного рогатого ско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94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0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0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0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начинающих фермер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1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8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45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развитие семейных фер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2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34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грантов на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3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растение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4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10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3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6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нижение рисков в подотраслях животно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5 R5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5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кредитования малых форм хозяйств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1 16 R5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3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7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3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35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8 51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63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35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51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940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08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 93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34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1 R4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55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41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16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омпенсация прямых понесенных затрат на строительство и модернизацию объектов агропромышленного комплекс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части прямых понесенных затрат на создание объектов агропромышленного комплекса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 02 94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6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2 08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27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2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новление парка сельскохозяйственной техн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08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8 27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6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02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27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50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недополученных доходов при уплате лизингополучателем лизинговых платежей по договорам финансовой аренды (лизинга), заключенным на льготных (специальных) услов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1 94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6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Технологическая модернизация отраслей агропромышленного комплекс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3 02 9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лиоративного комплекс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ввода в эксплуатацию мелиорируемых земель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 01 R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2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мероприятий при осуществлении деятельности по обращению с животными без владельцев, защита населения от болезней, общих для человека и животны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40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72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8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бору, утилизации и уничтожению биологических отхо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9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3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80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3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ведение в соответствие с требованиями ветеринарно-санитарных правил объектов утилизации биологических отходов, находящихся на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9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4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1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13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1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техники и оборудования для уничтожения биологических отхо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1 94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 02 81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7 87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8 04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3 3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75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40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41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0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5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86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29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30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32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9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1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государственного технического надзо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осуществления государственного технического надзо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2 94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конкурсных и выставочно-презентационных мероприятий в области сельского хозя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3 940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0 63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 37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3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сельского хозя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1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1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6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6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области ветеринар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0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0 49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1 60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86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5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научно-технической политики, направленной на развитие сельского хозяй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о-технических исследований по развитию сельского хозя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5 93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упреждение распространения и ликвидация африканской чумы свиней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по предупреждению распространения и ликвидации африканской чумы свиней на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7 90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тивоэпизоотические мероприятия на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8 90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1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развитии сельскохозяйственного производ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10 8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Экспорт продукции агропромышленного комплекс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Экспорт продукции агропромышленного комплекс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 96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стимулирования увеличения производства масличных культу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55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45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в области мелиорации земель сельскохозяйственного назначения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 T2 94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77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8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системы поддержки фермеров и развитие сельской кооп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системы поддержки фермеров и развитие сельской коопер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45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64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80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предоставление грантов Агростартап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8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8 77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18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развитие сельскохозяйственных потребительских кооператив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2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73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системы поддержки фермеров и развитие сельской кооперации (Субсидии на возмещение части затрат на обеспечение деятельности центра компетенций в сфере сельскохозяйственной кооперации и поддержки фермер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 I7 548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орговл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льской торговл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80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3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разработки и корректировки норм расхода топлива на автомобильный транспорт, привлекаемый к доставке социально значимых товаров в отдаленные, труднодоступные и малонаселенные пункты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2 9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вышение качества торгового обслужи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экспертизы объектов общественного пит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 03 94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ивлечение студентов к прохождению производственной прак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2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услуг и работ в рамках реализации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, работающих и проживающих в сельск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6 04 20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граждан, проживающих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0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1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а строительство (приобретение) жилья гражданам, проживающим в сельск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20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9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58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1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 67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0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лесного и охотничьего хозяй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 77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лесных отношений, организации, регулирования и охраны водных биологических ресурсов, охраны и использования объектов животного ми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7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Оренбургской области по ценам и регулированию тариф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2 15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5 75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15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я обществу с ограниченной ответственностью «Газпром межрегионгаз Оренбург» на возмещение недополученных доходов от реализации природного газа насел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46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 0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ереданных полномочий в сфере водоснабжения, водоотведения и в области обращения с твердыми коммунальными отход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2 80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государственного регулирования цен и тариф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99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0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9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72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строительства, жилищно-коммунального, дорожного хозяйства и транспорт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897 89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 784 47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851 25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0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водохозяйственного комплекс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Защита от негативного воздействия вод населения и объектов эконом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4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33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92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повышению доступности воздушных перевозок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79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5 17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авиационным предприятиям недополученных доходов, связанных с оказанием услуг по перевозке пассажиров и багажа на местных авиали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0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возмещение затрат, связанных с развитием и организацией эксплуатации объектов транспортной инфраструктур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2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2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организациям воздушного транспорта на финансовое обеспечение затрат по оплате части лизинговых платежей за воздушные суда, полученные от российских лизинговых компаний по договорам финансовой аренды (лизинга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34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3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98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,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2 9488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4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3 80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безопасности дорожного движения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автоматической фото-, видеофиксации административных правонарушений в сфере обеспечения безопасности дорожного движ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1 55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9 6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7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сылка постановлений об административных правонарушениях правил дорожного движения, выявленных приборами фото-, видеофикс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09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22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системы автоматической фиксации нарушений правил дорожного движ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1 10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9 6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0 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комплексами фото-, видеофиксации нарушений правил дорожного движ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3 01 9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2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егулирование качества окружающей среды и оздоровление экологической обстановк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ый возду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 G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0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5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Дорожное хозяйство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4 99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22 42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44 42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и реконструкция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3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42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18 1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действие развитию сети автомобильных дорог общего пользования местного знач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 20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58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23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2 81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0 38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Капитальный ремонт, ремонт и содержание автомобильных дорог регионального и межмуниципального значения и искусственных сооружений на ни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62 04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20 86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5 02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5390F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0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5 64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и ремонт автомобильных дорог регионального и межмуниципального значения и искусственных сооружений на ни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16 39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38 86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58 02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8 84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60 26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4 4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3 93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7 54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59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3 60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00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3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1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2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3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4 90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, реконструкция и ремонт уникальных искусственных дорожных сооруж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(строительство, реконструкция и ремонт уникальных искусственных дорожных сооруже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05 539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21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Оренбургской области «Безопасные и качественные автомобильные дороги»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9 21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94 23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79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393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58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0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8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6 8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монт автомобильных дорог и мостов регионального и межмуниципального знач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1 94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84 49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4 12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9 11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щесистемные меры развития дорожного хозяй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1 R2 54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ети автомобильных дорог, ведущих к общественно значимым объектам сельских населенных пунктов, расположенных на сельских территориях, объектам производства и переработки продук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8 30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2 4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3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8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транспортной инфраструктуры на сельских территор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3 R3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9 81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0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земельно-имущественным комплекс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государственной собственности Оренбургской области, необходимых для размещения органов государственной власти Оренбургской области с целью осуществления ими полномочий в рамках компетен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 0 08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6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2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градорегулирования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2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в области градостроительной деятель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2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действия муниципальным образованиям в подготовке документов для внесения сведений в Единый государственный реестр недвижим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2 80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работка проектов в области градостроительной деятельности для нужд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3 0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капитальному ремонту многоквартирных дом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1 92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97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9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ереселение граждан из аварийного жилищного фонд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5 61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45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домов блокированной застройки, признанных аварийными до 1 января 2017 го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2 8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77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находящихся под угрозой обруш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3 8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ереселение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04 8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25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2 58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5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1 85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2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 F3 6748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7 61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 53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 51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объектов коммунальной инфраструктур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6 81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7 72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1 624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дернизация объектов коммунальной инфраструктуры в сферах водоснабжения, теплоснабжения, водоотвед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9 58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43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1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5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096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67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9 77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43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1 R8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13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02 80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6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47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Чистая во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96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2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52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10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39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1 G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85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43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Тарифное регулирова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змещение выпадающих доходов в связи с государственным регулированием цен и тариф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3 01 9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0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8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туристско-рекреационных кластер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 02 R38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3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Комплексное освоение и развитие территорий в целях жилищного строитель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Жиль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1 F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52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75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газификации в сельской мест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1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4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доснабжения в сельской местн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09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5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2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90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03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9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4 9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8 81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3 44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5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2 37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6 37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6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06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8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6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4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25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деятельности органа исполнительной власти и выполнения государственного задания учреждение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23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506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06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63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5 33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0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3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2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осударственных услуг (выполнение работ) в сфере строительства и капитального ремон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 01 72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69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7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0 F2 54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3 62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4 91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3 62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4 91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объектов дошко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3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0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8 77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8 02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 14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 58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65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7 44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48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7 37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 76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2 8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7 37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 76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2 8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67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2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40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5 03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55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8 32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8 25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6 9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1 47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87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87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5 87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4 30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4 30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отдыха и оздоровления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6 94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7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8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7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2 12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7 63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1 28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2 12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7 63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21 28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8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8 9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72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системы оказания медицинской помощи больным онкологическ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6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0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1 R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13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8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06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4 97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6 55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8 27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8 28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2 74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26 5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36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36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4 36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07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авной доступности услуг общественного транспорта для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4 93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0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социального обслуживания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2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троительство и реконструкция спортивных объектов, модернизация материально-технической базы для занятий физической культурой и спорт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троительство (реконструкция) спортивных объектов и спортивных сооруж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 01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6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овышение эффективности бюджетных расходо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 П5 80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17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Государственная жилищная инспекция по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54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61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рганизация капитального ремонта общего имущества многоквартирных дом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осуществления регионального жилищного надзор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5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61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1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0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 2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олнение других обязательст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7 00 9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образова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737 7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251 59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084 47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пережающее развитие научной, культурной и спортивной составляющих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грантов на проведение научных исследований, конкурсов, проектов и мероприятий, проводимых совместно с Российским фондом фундаментальных исследований и учреждение премий в сфере науки и техник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20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аучных исследований и мероприят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ластных грантов в сфере научной и научно-технической деяте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5 9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5 98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5 98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0 89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5 54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5 54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4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35 54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5 80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6 80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9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инфраструктуры муниципальных дошкольных образовательных организац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11 8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центра методической, психолого-педагогической, диагностической и консультационной помощи родител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E3 72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P2 52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8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5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77 10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43 40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32 09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829 23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52 12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40 74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46 09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996 26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7 08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5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53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гражданам, содержащимся в воспитательно-трудовых и исправительно-трудовых учрежде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84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5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4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29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сновного общего, среднего общего образования, дополнительных общеобразовательных программ, оздоровления и отдыха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4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43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общего образования, дополнительных образовательных программ по подготовке несовершеннолетних воспитанников к военной и иной государственной служб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1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3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759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63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69 22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809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69 22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чащихся муниципальных общеобразовательных учреждений Оренбургской области школьными учебник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9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89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общего образования по образовательным программам повышенного уровн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61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4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3 70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7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56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моделей получения качественного общего и дополнительного образования детьми-инвалидами и лицами с ограниченными возможностями здоровь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30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3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детей-инвалидов дистанционн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3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52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60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8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0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5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5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17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29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1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7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адаптированных основных общеобразовательных програм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4 723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еревозок групп детей в общеобразовательных организац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8 81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в общеобразовательных организац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6 21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5 94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1 04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8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43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93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0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3 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2 R3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6 5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13 8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56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0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19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6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8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51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1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5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8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13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1 99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11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191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0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36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выявления и поддержки одаренных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71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88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1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8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а выявления и поддержки одаренных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83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53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81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24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7 86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28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1 35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8 81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4 15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общеобразовательными учреждениями для детей с ограниченными возможностями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5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9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4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итание и предоставление общего образования интернатными учреждениями для детей с ограниченными возможностями здоровья и детей-сиро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1 11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66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5 65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0 41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 54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283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5 0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5 27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3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4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воспитания детей-сирот в детских дома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7 93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42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579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6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81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83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1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общего образования для обучающихся с девиантным поведение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96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1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9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4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2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1 70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6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4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7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готовка граждан, выразивших желание принять детей-сирот и детей, оставшихся без попечения родителей, на семейные формы устрой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3 72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Формирование системы комплексной реабилитации и абилитации инвалидов, в том числе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субъектов Российской Федерации в сфере реабилитации и абилитации инвалидов (формирование условий для развития системы комплексной реабилитации и абилитации инвалидов, в том числе детей-инвалидо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2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3 04 R514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3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8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4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06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2 62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Благоустройство зданий государственных и муниципальных образовательных организац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01 R25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5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7 17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0 E1 80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4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44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3 05 R5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3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2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85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1 25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2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85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1 25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33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 09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4 09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дополнительного образования дет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83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59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59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53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70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29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88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поддержке института семьи, создания условий для развития интеллектуальных и творческих способностей детей различных категор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2 93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87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76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6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26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0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 детских технопарков «Кванториу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6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41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826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мобильных технопарков «Кванториу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7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3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5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810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этнокультурных мероприятий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этнокультурной направл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4 94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02 80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58 64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63 9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93 12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30 12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20 35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58 50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1 76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2 00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рофессиональной подготовки квалифицированных рабочих, служащи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7 99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4 06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3 2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30 5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7 7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8 78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721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48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48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84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6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 55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09 93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06 64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97 73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Движения «Молодые профессионалы» (WorldSkills Russia)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Движения «Молодые профессионалы» (WorldSkills Russia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0 94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5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1 94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22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ресурсных учебно-методических центров по соответствующим направлениям в целях обучения лиц с ограниченными возможностями здоровь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ресурсного учебно-методического центра по обучению инвалидов и лиц с ограниченными возможностями здоровья в системе среднего профессиона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13 94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среднего профессионального образования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72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47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5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6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6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5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2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5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8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51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нтров цифрового образования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4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4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6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условий для инклюзивного образования детей-инвалидов в областных учрежде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72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9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4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2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онтаж и модернизация систем контроля и управлением доступом государственных организаций и учреждений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1 94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60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7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1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32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3 91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7 07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36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2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4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67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89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78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61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27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97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ощрение лучших педагогических работников образовательных организаций области и лучших образовательных организаци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7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едение информационных ресурсов и баз данны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702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15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0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6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2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9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государственной итоговой аттестации обучающихс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70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8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56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связанных с независимой оценкой качества услуг образовательных организаций и её результата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7 950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для функционирования центров образования и гуманитарного профилей «Точка рос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1 728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спех каждого ребен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2 52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7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Поддержка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психолого-медико-педагогического сопровождения детей с ограниченными возможностями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3 702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95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35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24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8 8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92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8 81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52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3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функционирования целевой модели цифровой образовательной среды в общеобразовательных организациях общего и дополнительного образования дет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4 72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3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43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читель будущего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аттестации работников образовательных организаций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70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ежегодного конкурса профессионального мастерства работников системы образования «Учитель Оренбуржь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E5 94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временная школ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E1 5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6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существление политики Оренбургской области в сфере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существление политики Оренбургской области в сфере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09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2 88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14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64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2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26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30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 53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4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7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6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5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8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92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2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3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5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6 01 59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7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 государственной программы Оренбургской области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9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8 R0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8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теграция общего и дополнительного образования физкультурно-спортивной направленности в развитие физического воспитания и детско-юношеского 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по обеспечению участия обучающихся общеобразовательных организаций в школьных, областных и всероссийских соревнов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 08 93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1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, направленные на развитие и поддержку российского казаче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936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форм и методов работы по патриотическому воспитанию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оприятия гражданско-патриотической, историко-патриотической и культурно-патриотической направл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3 936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8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30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30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4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педагогическим работникам, проживающим и работающим в сельской местности, на компенсацию расходов по оплате жилых помещений, отопления и освещ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301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24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092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2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человек, в субъектах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9 R25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системы общественного пассажирского транспорт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железнодорожного транспорт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 01 920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9 68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6 93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2 756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7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7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7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75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2 07 8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75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общего образования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школьной одеждой учащихся общеобразоват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3 01 20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5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34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Защита прав детей, государственная поддержка детей-сирот и детей с ограниченными возможностями здоровь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8 58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7 91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3 73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выплаты населени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4 2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2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7 35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6 68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2 50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52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6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вен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4 05 88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6 58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5 08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414 42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162 28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329 639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доставление среднего профессионального образования по программам подготовки специалистов среднего звен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6 03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4 47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ипен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89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88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0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0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2 70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9 2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00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00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87 24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76 37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2 9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6 53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9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3 480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туберкулез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3 02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9 98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R202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9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ИЧ-инфекции и синдроме приобретенного иммунодефици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9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6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7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наркологических заболев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30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2 86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психических расстройствах повед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12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86 07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9 20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2 71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91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 35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2 03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64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 52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99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1 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0 94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0 45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ная медицинская помощь при венерологических заболев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27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5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условиях стациона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 32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37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25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4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1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2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69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1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42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9 34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0 94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2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9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6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1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1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8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2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5 12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4 11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5 64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R4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0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47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пециализированной медицинской помощи детя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лекарственных препара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56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5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7 725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06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3 97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50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89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31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74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35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15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17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65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19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44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60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62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27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2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3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6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71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 81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1 13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091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63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2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0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23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58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44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7 2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83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83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19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4 12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1 40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2 23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5 530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5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1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2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8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5 76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34 67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5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9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76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итарно-противоэпидемитические мероприятия по профилактике ВИЧ-инфек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5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4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9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7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6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8 04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64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ервичная медико-санитарная помощь при заболеваниях, передаваемых половым путем, туберкулезе, психических расстройствах поведения, в том числе связанных с употреблением психоактивных вещест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01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79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61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51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52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8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медицинская помощь при ВИЧ-инфекции и синдроме приобретенного иммунодефици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23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80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42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углубленных медицинских обследований несовершеннолетних лиц, проживающих в Оренбургской области, систематически занимающихся спортом, и спортсменов, входящих в сборные команды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0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09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471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7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0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82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туберкулез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 52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9 864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лицам, инфицированным ВИЧ, вирусами гепатитов В и 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34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6 04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51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759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93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08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30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58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28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7 R20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28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наркологических заболев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2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21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психических расстройствах повед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7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60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4 85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62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3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10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амбулаторно-поликлиническая медицинская помощь при венерологических заболев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41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диспансериз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70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5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медицинского обслуживания обучающихся, воспитанников в государственных казенных образовательных организациях для обучающихся, воспитанников с ограниченными возможностями здоровья, для детей-сирот и детей, оставшихся без попечения родителей, санаторного типа для детей, нуждающихся в длительном лече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3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7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5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спансерное наблюдение в амбулаторных услов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4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1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6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оборудования и расходных материалов для неонатального скрининга в учреждениях государственной системы здравоохран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6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70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6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5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1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7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84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44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неонатального скрининга на наследственные и врожденные заболевания (адреногенитальный синдром, галактоземию, врожденный гипотиреоз, муковисцидоз, фенилкетонурию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9 719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85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464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97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0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паллиативн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7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7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715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01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78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0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5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19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9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21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4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13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й ремонт недвижимого имущества, закрепленного на праве оперативного управления за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1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8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14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54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19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2 15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908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7 71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25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4 51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 94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П4 725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туберкулезо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туберкулез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6 712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85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наркологических заболеван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13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2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91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ециализированная стационарозамещающая медицинская помощь при психических расстройствах повед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6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617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161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 43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9 71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802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18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рвичная медико-санитарная помощь в части профилактики в условиях дневного стациона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8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медицинской помощи не застрахованным по обязательному медицинскому страхованию гражданам Российской Федерации при состояниях, требующих срочного медицинского вмешательств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8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5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8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3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19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корой специализированной, включая санитарно-авиационную, медицинск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00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21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8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эвакуац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4 718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9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Финансовое обеспечение эксплуатации воздушного судна (вертолета) для транспортировки граждан, нуждающихся в оказании экстренной медицинск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авиационной работы для оказания медицинской помощи и услуги по содержанию воздушного транспорта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6 723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8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41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555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 200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териально-техническое обеспечение государственных учреждений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72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анаторно-курортного леч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специализированной санаторно-оздоровительной помощи больным туберкулез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2 02 715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7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7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75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547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2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медицинской деятельности, связанной с донорством органов человека в целях трансплантации (пересадки), за счет средств областного бюдже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4 727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донорской крови и ее компонентов в целях обеспечения ими государственных учреждений здравоохран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7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 728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8 978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05 93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45 96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10 94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44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9 41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 594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. Профилактика развития зависимостей, включая потребление табака, алкоголя, наркотических средств и психоактивных веществ, в том числе у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1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7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25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медицинских иммунобиологических препаратов медицинским организац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711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2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4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ВИЧ-инфекции, вирусных гепатитов В и С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предупреждению и борьбе с социально значимыми инфекционными заболеваниями (реализация мероприятий по профилактике ВИЧ-инфекции и гепатитов B и C, в том числе с привлечением к реализации указанных мероприятий социально ориентированных некоммерческих организац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3 R202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8 60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7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21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8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1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19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купка наркотических средств и психотропных веществ для медицинского применения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экспертизы качества лекарственных средств, закупленных для льготного лекарственного обеспечения граждан, включая проведение необходимых исследований и испытаний, при амбулаторном лечении заболева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5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9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5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амбулаторном лечении заболева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3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9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ем, хранение, доставка, отпуск лекарственных препаратов, изделий медицинского назначения, специализированных продуктов лечебного питания медицинским и аптечным организациям, участвующим в реализации мер социальной поддержки по бесплатному обеспечению граждан при амбулаторном лечении социально значимыми заболеваниями, редкими (орфанным) заболеваниями, отдельных групп и категорий граждан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16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2 49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купка наркотических средств и психотропных веществ для медицинского примен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2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4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наркологическим больны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дицинских освидетельствований на состояние опьян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8 728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9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оказания медицинской помощи больным проч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8 49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245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пенсация расходов, связанных с оказанием медицинскими организац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4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32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межбюджетные трансферт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1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48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ащение (переоснащение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1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3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5845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475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ко-санитарное обеспечение населения в чрезвычайных ситуац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19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42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судебно-медицинской экспертизы по уголовным делам на основании судебных постановлений, постановлений и направлений органов следствия и дозна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61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3 43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здание, хранение, использование и пополнение резерва медикаментов и медицинского имущества на случай гражданской обороны и для ликвидации чрезвычайных ситу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4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3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2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проведения экспертизы связи заболевания с професси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4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470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549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держание, воспитание и оказание медицинской помощи детям-сиротам и детям, оставшимся без попечения родителей, в домах ребенк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539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38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3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93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77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15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паталогоанатомических вскрыт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3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0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74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641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72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7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2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у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3 812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 09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228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абортов. Развитие центров медико-социальной поддержки беременных, оказавшихся в трудной жизненной ситуац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областного семейного фестиваля будущих родителей «В ожидании чу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1 94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крепление материально-технической базы учреждений здравоохран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914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 354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32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584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026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7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2 47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56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41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5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3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Развитие системы оказания первичной медико-санитарн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1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1 918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4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онкологически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3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Укрепление общественного здоровь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4 7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18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27 18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7 38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3 93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 448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0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94 53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58 119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6 414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платы отпусков и выплаты компенсации за неиспользованный отпуск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 80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5836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10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плата услуг главных внештатных специалистов министерства здравоохранения Оренбургской области и экспертов, привлекаемых к проведению ведомственного контроля качества и безопасности медицинской деятель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927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6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1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е премии «Достоинство и милосердие» за достижения в области здравоохран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4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0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9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областной конкурс медицинских сестер и фельдшер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жегодный конкурс профессионального мастерства сотрудников станций и отделений скорой медицинск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941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Информационные технологии и управление развитием отрасл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1 30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37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17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Информатизация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 04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89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информационных систем в сфере здравоохран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 34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239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2 718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69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6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государственной политики в сфере здравоохран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2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0 98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04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598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761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7 656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90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5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59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8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1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7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органов государственной власти и отдель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3 72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30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оддержка социально ориентированных некоммерческих организаций, содействие развитию социального партнерств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05 93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7 556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9 9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740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4 598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3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 78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3 97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1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322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511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22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92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46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провождение и развитие единой государственной информационной системы здравоохран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4 N7 716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958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8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905 456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282 670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31 184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68 460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080 56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18 78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бретение вакцин на проведение профилактических прививок, включенных в региональный календарь прививо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2 211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3 46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4 213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274 341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4 22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11 979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1 31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64 00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24 66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граждан, страдающих социально значимыми заболеваниями, при амбулаторном лечении данных заболева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6 66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0 360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бесплатным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при амбулаторном лечении данных заболева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98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4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40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0 128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2 24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 (мероприятия, связанные с профилактикой и устранением последствий распространения новой коронавирусной инфекции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2124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16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01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2 08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 629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за исключением наркотических средств и психотропных веществ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46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80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6 632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СOVID-19), получающих медицинскую помощь в амбулаторных условиях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5843V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640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граждан, проживающих в Оренбургской области, детство которых пришлось на период Второй мировой войны и послевоенные г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5 719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2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727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2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23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15 214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03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паллиативной помощ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паллиативной медицинской помощ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3 R2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Борьба с сердечно-сосудистыми заболеван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1 77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80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есплатное обеспечение лекарственными препаратами и изделиями медицинского назначения отдельных групп и категорий граждан при амбулаторном лече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21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5 16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0 19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N2 558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6 60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таршее поко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P3 546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1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кадровых ресурсов в здравоохранен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6 99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2 10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397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Государственная поддержка отдельных категорий медицинских работник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9 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29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прибывшим в 2020 году в отдельные территори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215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1 R13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 75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29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здравоохранения квалифицированными кадра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, работающих и проживающих в сельской мест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245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104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67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49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67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605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7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98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3 02 212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54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771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ветеранам труда, гражданам, приравненным к ветеранам труда, и лицам, проработавшим в тылу в период с 22 июня 1941 года по 9 мая 1945 года не менее шести месяце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97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16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080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500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05 20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889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63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мер социальной поддержки реабилитированным лицам и лицам, пострадавшим от политических репресс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4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1 11 207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Совершенствование оказания медицинской помощи, включая профилактику заболеваний и формирование здорового образа жизн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полноценным питанием беременных женщин, кормящих матерей, а также детей в возрасте до трех лет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08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беременных женщин, кормящих матер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5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по обеспечению полноценным питанием детей в возрасте до трех ле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 1 22 212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 632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социальной поддержки обучающихся по программам профессионального образования и докторантов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 и высшего профессионального образован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34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3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3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5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1 08 202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8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77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 3 02 20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Департамент молодежной политик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44 147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1 41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5 75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 456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 332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473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 39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 32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60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1 7065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 79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 37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7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деятельности по оказанию социально-психологической помощи молодеж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по оказанию социально-психологической помощи молодеж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2 701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3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74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3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едоставление субсидий детским и молодежным общественным организациям на конкурсной основ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3 721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Социальная активность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лучших добровольческих практик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E8 947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9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условий доступности приоритетных объектов и услуг для инвалидов и других маломобильных групп населения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беспрепятственного доступа к государственным учреждениям в сфере молодежной поли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 1 06 400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9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97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правопорядка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филактика правонарушени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7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емии и грант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1 02 928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Профилактика наркомании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Меры по сокращению спроса на наркот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 2 02 928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71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8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2 943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Проведение лекций, бесед и других мероприятий, направленных на профилактику терроризма и распространения его идеологи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0 03 943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23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5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10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и проведение мероприятий в сфере патриотического воспитания и допризывной подготовки молодеж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1 723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 106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66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волонтерского движения как важного элемента системы патриотического воспитания молодеж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0 04 936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Молодежная политик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правление реализацией государственной молодежной политики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933,6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36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 717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506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7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 5 04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7 149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5 50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848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930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310,4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нуждающимся в улучшении жилищных условий молодым семьям на погашение части стоимости жилья в случае рождения (усыновления) ребенк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211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49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345,9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бсид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1 R497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724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2 84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Обеспечение жильем молодых семей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Обеспечение реализации подпрограммы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уществление организационно-методических мероприят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7 02 9146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инистерство цифрового развития и связ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86 85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82 78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85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78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программа «Цифровой регион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6 859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2 787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0 038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азвитие цифровой эконом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79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875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7 87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044,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1 R02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92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сновное мероприятие «Реализация государственной политики в сфере информационных технологий, информационной безопасности и обеспечения защиты персональных данных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75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0 725,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824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87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149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401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7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ехническое обслуживание, сопровождение и внедрение средств связи, телекоммуникаций, программно-аппаратных комплексов, выполнение мероприятий по информационной безопасно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1 925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854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 273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230,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 65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624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02 717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Кадры для цифровой экономик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3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9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Информационная безопасность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4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500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гиональный проект «Цифровое государственное управление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340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5008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07,4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звитие информационного общества и электронного правительства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D6 920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 432,9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68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оритетный проект Оренбургской области «Создание и обеспечение функционирования центра управления регионом в Оренбургской области»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изация функционирования центра управления регионом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 1 П9 9499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896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ппарат Уполномоченного по защите прав предпринимателей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4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91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455,0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1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822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80,2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757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663,7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4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8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58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Аппарат Уполномоченного по правам человека в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5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 36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7 3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0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Оренбургской области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000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513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6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99,3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4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 349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05,8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7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976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100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3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72,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а на имущество организаци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 1 00 9394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0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5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NoSpacing"/>
        <w:spacing w:before="60" w:after="60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eastAsia="Times New Roman"/>
      <w:b/>
      <w:bCs/>
      <w:color w:val="000000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eastAsia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56:00Z</dcterms:created>
  <dc:creator>User</dc:creator>
  <dc:description/>
  <cp:keywords/>
  <dc:language>en-US</dc:language>
  <cp:lastModifiedBy>Пользователь Минфин области</cp:lastModifiedBy>
  <cp:lastPrinted>2019-10-28T08:59:00Z</cp:lastPrinted>
  <dcterms:modified xsi:type="dcterms:W3CDTF">2020-12-02T07:01:00Z</dcterms:modified>
  <cp:revision>9</cp:revision>
  <dc:subject/>
  <dc:title>Приложение 3</dc:title>
</cp:coreProperties>
</file>